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6" w:leader="none"/>
        </w:tabs>
        <w:ind w:left="10915" w:firstLine="1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№ 11</w:t>
        <w:br/>
        <w:t xml:space="preserve">к </w:t>
      </w:r>
      <w:hyperlink w:anchor="sub_8025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дпрограмме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«Развитие социальной</w:t>
        <w:br/>
        <w:t>и инженерной инфраструктуры в рамках</w:t>
        <w:br/>
        <w:t>государственной программы «Развитие</w:t>
        <w:br/>
        <w:t>образования и науки Республики</w:t>
        <w:br/>
        <w:t>Татарстан на 2014 – 2025 годы»</w:t>
      </w:r>
    </w:p>
    <w:p>
      <w:pPr>
        <w:pStyle w:val="Normal"/>
        <w:tabs>
          <w:tab w:val="clear" w:pos="720"/>
          <w:tab w:val="left" w:pos="10916" w:leader="none"/>
        </w:tabs>
        <w:ind w:left="10915" w:firstLine="1"/>
        <w:rPr/>
      </w:pPr>
      <w:r>
        <w:rPr>
          <w:rFonts w:cs="Times New Roman" w:ascii="Times New Roman" w:hAnsi="Times New Roman"/>
        </w:rPr>
        <w:t>(в редакции постановления</w:t>
      </w:r>
    </w:p>
    <w:p>
      <w:pPr>
        <w:pStyle w:val="Normal"/>
        <w:tabs>
          <w:tab w:val="clear" w:pos="720"/>
          <w:tab w:val="left" w:pos="10916" w:leader="none"/>
        </w:tabs>
        <w:ind w:left="10915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а Министров</w:t>
      </w:r>
    </w:p>
    <w:p>
      <w:pPr>
        <w:pStyle w:val="Normal"/>
        <w:tabs>
          <w:tab w:val="clear" w:pos="720"/>
          <w:tab w:val="left" w:pos="10916" w:leader="none"/>
        </w:tabs>
        <w:ind w:left="10915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Татарстан </w:t>
      </w:r>
    </w:p>
    <w:p>
      <w:pPr>
        <w:pStyle w:val="Normal"/>
        <w:tabs>
          <w:tab w:val="clear" w:pos="720"/>
          <w:tab w:val="left" w:pos="10916" w:leader="none"/>
        </w:tabs>
        <w:ind w:left="10915" w:firstLine="1"/>
        <w:rPr/>
      </w:pPr>
      <w:r>
        <w:rPr>
          <w:rFonts w:cs="Times New Roman" w:ascii="Times New Roman" w:hAnsi="Times New Roman"/>
        </w:rPr>
        <w:t>от ________ 2023 № ________)</w:t>
      </w:r>
    </w:p>
    <w:p>
      <w:pPr>
        <w:pStyle w:val="Normal"/>
        <w:tabs>
          <w:tab w:val="clear" w:pos="720"/>
          <w:tab w:val="left" w:pos="11482" w:leader="none"/>
        </w:tabs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чень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общеобразовательных организаций Республики Татарстан, расположенных в сельской местности и малых городах,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которых создаются условия для занятия физической культурой и спортом в 2018 – 2025 года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66"/>
        <w:gridCol w:w="1836"/>
        <w:gridCol w:w="2510"/>
        <w:gridCol w:w="873"/>
        <w:gridCol w:w="1419"/>
        <w:gridCol w:w="1637"/>
        <w:gridCol w:w="1237"/>
        <w:gridCol w:w="1418"/>
        <w:gridCol w:w="850"/>
        <w:gridCol w:w="993"/>
      </w:tblGrid>
      <w:tr>
        <w:trPr>
          <w:trHeight w:val="53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объект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мощность, мес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министерство, ведомств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(всего, в том числе за счет средств федерального бюджета, бюджета Республики Татарстан, местного бюджета, внебюджетных источников)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, млн.рублей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екущих ценах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й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66"/>
        <w:gridCol w:w="1836"/>
        <w:gridCol w:w="2510"/>
        <w:gridCol w:w="873"/>
        <w:gridCol w:w="1419"/>
        <w:gridCol w:w="1637"/>
        <w:gridCol w:w="1237"/>
        <w:gridCol w:w="1418"/>
        <w:gridCol w:w="850"/>
        <w:gridCol w:w="993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я Кабинета Министров Республики Татарстан от 28.02.2018 № 442-р, от 26.04.2018 № 971-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-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уманитарная гимназия-интернат для одаренных детей»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.Акта-ныш, ул.Аэ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овская, д.3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103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103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еевский му-ниципальны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Юхмачинская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СОШ», с.Юхмачи, ул.Школь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, д.10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155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155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БОУ «Качелинская ООШ»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.Качелино, ул.С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шева, д.99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362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362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ан-Бексерская ООШ», с.Алан-Бексер, ул.Школьная, д.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ind w:left="-64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827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827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-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ександро-Сло- бодская ООШ», с.Алек- сандровская Слобода, ул.Центральная, д.72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ind w:left="-64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758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758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русовская ООШ имени Рафката Закирова», д.Урусово, ул.Школьная, д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4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ind w:left="-64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965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965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172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172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23.04.2019 № 912-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льм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аратлинская ООШ», с.Наратлы, ул.Со- ветская, д.65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рок-Сайдакская ООШ», с.Сорок-Сайдак, ул.Центральная, д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Озерная СОШ», п.Озерный, ул.Тенистая, д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Нижнебишевская СОШ», с.Нижнее Бишево, ул.Пролетарская, д.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биц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Большерусаковская СОШ», с.Большое Русаково, ул.Зиганшина, д.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латский муни-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Мамыковска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ОШ», с.Мамыково, ул.Тель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а, д.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05.03.2020 № 478-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рская СОШ             № 2» Арского муниципального района Республики Татарстан, г.Арск, ул.Мостовая, д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926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926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лексеевская СОШ № 1» Алексеевского муниципального района Республики Татарстан, пгт.Алексеевское, ул.Нек- расова, д.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903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903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Осиновская гим- назия имени С.К.Гиматди- нова Зеленодольского муниципального района Республики Татарстан», с.Осиново, ул.40 лет Победы, д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56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564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ско-Устьин-</w:t>
            </w:r>
          </w:p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муниципаль- 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ОУ «Камско-Устьин- ская кадетская школа-ин- тернат имени Героя Советского Союза Чиркова Михаила Алексеевича», пгт.Куйбышевский Затон, ул.Куйбышева, д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058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058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Красногорская СОШ» Мамадышского муниципального района Республики Татарстан, пос.совхоза «Мамадыш-ский», ул.Школьная, д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795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795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зел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Матвеевская ООШ» Мензелинского муниципального района Республики Татарстан, с.Старая Матвеевка, ул.Горького, д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201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201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01.03.2021 № 348-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люмов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Муслюмовская гимназия» Муслюмов- ского муниципального района Республики Татар- ста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, с.Муслюмово, ул.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перативная, д.170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 муни-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Средняя обще-образовательная школа-интернат с углубленным изучением отдельных предметов для одаренных детей» Сабинского муни-ципального района Республики Татарстан, пгт.Богатые Сабы, ул.Кол Гали, д.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5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14.02.2022 № 219-р (изменения от 30.05.2022 № 1093-р, от 21.03.2023 № 685-р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стов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пастовская средняя общеобразовательная школа с углубленным изучением отдельных предметов» Апастовского  муниципального района Республики Татарстан, пгт.Апастово, ул.Красноармейская, д.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093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093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вл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окровско-Урус- тамакская средняя обще-образовательная школ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влинского муниципаль-ного района Республики Татарстан, с.Покровский Урустамак, ул.Советская, д.65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869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869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962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96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20.03.2023 № 677-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анов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лешкин-Сап-лыкская средняя общеобразовательная школа имени Дементьева Василия Степановича» Дрожжановского муниципального района Республики Татарстан, д.Татарский Саплык, ул.Школьная, здание 2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0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0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яч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юлячинская средняя общеобразовательная школ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юлячинского муниципального района Республики Татарстан, с.Тюлячи, ул.Школь-ная, д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5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5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Кабинета Министров Республики Татарстан от 14.02.2022 № 219-р (изменения от 30.05.2022 № 1093-р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редняя обще-образовательная школа пос.Новый» Тукаевского муниципального района Республики Татарстан, п.Новый, ул.Р.Гайнул-лина, д.10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943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943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тазинский муниципальный район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руссинская средняя общеобразовательная школа № 3» Ютазинского муниципального района Республики Татарстан, пгт.Уруссу, ул.Пуш-кина, д.22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АиЖКХ РТ, МОиН РТ, ГКУ «ГИСУ 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414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41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358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35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sub_55811"/>
      <w:bookmarkStart w:id="1" w:name="sub_55811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ованных сокращени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2" w:name="sub_55811"/>
      <w:bookmarkEnd w:id="2"/>
      <w:r>
        <w:rPr>
          <w:rFonts w:cs="Times New Roman" w:ascii="Times New Roman" w:hAnsi="Times New Roman"/>
          <w:sz w:val="20"/>
          <w:szCs w:val="20"/>
        </w:rPr>
        <w:t>ГАОУ – государственное автономное общеобразовательное учреждение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ОУ – муниципальное бюджетное общеобразовательное учреж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ОиН РТ – Министерство образования и науки Республики Татарстан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САиЖКХ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ОШ – основная общеобразовательная школа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Ш – средняя общеобразовательная школ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00" w:h="11906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исок использованных сокращений – на стр.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shd w:fill="F0F0F0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8:00Z</dcterms:created>
  <dc:creator>НПП "Гарант-Сервис"</dc:creator>
  <dc:description>Документ экспортирован из системы ГАРАНТ</dc:description>
  <cp:keywords/>
  <dc:language>en-US</dc:language>
  <cp:lastModifiedBy>Нуруллина З.К.</cp:lastModifiedBy>
  <cp:lastPrinted>2021-10-18T10:25:00Z</cp:lastPrinted>
  <dcterms:modified xsi:type="dcterms:W3CDTF">2023-06-05T07:04:00Z</dcterms:modified>
  <cp:revision>3</cp:revision>
  <dc:subject/>
  <dc:title>Оглавление</dc:title>
</cp:coreProperties>
</file>